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imberlee Parrish</w:t>
      </w:r>
    </w:p>
    <w:p>
      <w:pPr>
        <w:pStyle w:val="Normal"/>
        <w:spacing w:lineRule="auto" w:line="480"/>
        <w:rPr/>
      </w:pPr>
      <w:r>
        <w:rPr/>
        <w:t>AP English</w:t>
      </w:r>
    </w:p>
    <w:p>
      <w:pPr>
        <w:pStyle w:val="Normal"/>
        <w:spacing w:lineRule="auto" w:line="480"/>
        <w:rPr/>
      </w:pPr>
      <w:r>
        <w:rPr/>
        <w:t>Speech</w:t>
      </w:r>
    </w:p>
    <w:p>
      <w:pPr>
        <w:pStyle w:val="Normal"/>
        <w:spacing w:lineRule="auto" w:line="480"/>
        <w:rPr/>
      </w:pPr>
      <w:r>
        <w:rPr/>
        <w:t>02/24/10</w:t>
      </w:r>
    </w:p>
    <w:p>
      <w:pPr>
        <w:pStyle w:val="Normal"/>
        <w:spacing w:lineRule="auto" w:line="480"/>
        <w:jc w:val="center"/>
        <w:rPr/>
      </w:pPr>
      <w:r>
        <w:rPr/>
        <w:t>Sleep Gone Drug</w:t>
      </w:r>
    </w:p>
    <w:p>
      <w:pPr>
        <w:pStyle w:val="Normal"/>
        <w:spacing w:lineRule="auto" w:line="480"/>
        <w:rPr/>
      </w:pPr>
      <w:r>
        <w:rPr/>
        <w:tab/>
        <w:t>Good afternoon my fellow sleep deprived peers. First, let me extend my apologies and wish for sleep to grace you tonight. Now allow me to take a quick poll, how many of you haven’t been getting the recommended 8 hours of sleep every night? (waits for hands to raise, and counts) That’s what I thought. Now how many of you have been diagnosed with insomnia? (nods) I see. Finally, how many of you have been using either over the counter sleep medications or prescribed medications? (give reaction accordingly)</w:t>
      </w:r>
    </w:p>
    <w:p>
      <w:pPr>
        <w:pStyle w:val="Normal"/>
        <w:spacing w:lineRule="auto" w:line="480"/>
        <w:rPr/>
      </w:pPr>
      <w:r>
        <w:rPr/>
        <w:tab/>
        <w:t xml:space="preserve">(Read if people </w:t>
      </w:r>
      <w:r>
        <w:rPr>
          <w:b/>
        </w:rPr>
        <w:t>did</w:t>
      </w:r>
      <w:r>
        <w:rPr/>
        <w:t xml:space="preserve"> raise their hands.) This is appalling. Have you ever read the medications list of side effects or been told about them? I would hope that if you had, then you wouldn’t be using these sleeping ‘aids’ or you’d being using them safely and sparingly. Sleep medications are not to be dealt lightly with. </w:t>
      </w:r>
    </w:p>
    <w:p>
      <w:pPr>
        <w:pStyle w:val="Normal"/>
        <w:spacing w:lineRule="auto" w:line="480"/>
        <w:ind w:firstLine="720"/>
        <w:rPr/>
      </w:pPr>
      <w:r>
        <w:rPr/>
        <w:t>Living with sleep disorders is very unpleasant and drugs are tempting. Never knowing when or if sleep will come is an unsettling feeling, if an opportunity for peace were to present itself, most would take it in a heartbeat, no matter the price. But shouldn’t the price matter?</w:t>
      </w:r>
    </w:p>
    <w:p>
      <w:pPr>
        <w:pStyle w:val="Normal"/>
        <w:spacing w:lineRule="auto" w:line="480"/>
        <w:ind w:firstLine="720"/>
        <w:rPr/>
      </w:pPr>
      <w:r>
        <w:rPr/>
        <w:t xml:space="preserve">Lunesta, Unisom, Ambien and multiple others sleep aids, have been reported to either worsen or cause little change in sleep habits. Becoming a drug dependent sleeper is no better than a nicotine addiction. Even worse, stopping the medications could make the insomnia worse. Not to mention the other side effects of dizziness, confusion, and memory lapses. That’s taking one step forward and ten steps back, if you ask me. Furthermore, other disorders could be causing the insomnia. These medications would only serve to mask these disorders, not fix them. If diagnosed and treated correctly, your chronic insomnia could go away or be manageable with out the use of drug dependent sleep medications. </w:t>
      </w:r>
    </w:p>
    <w:p>
      <w:pPr>
        <w:pStyle w:val="Normal"/>
        <w:spacing w:lineRule="auto" w:line="480"/>
        <w:rPr/>
      </w:pPr>
      <w:r>
        <w:rPr/>
        <w:tab/>
        <w:t xml:space="preserve">It is easy to give into temptations, especially when little to no sleep leaves you with hysteria. The need from sleep has driven men and women to take the risks and friend up to medications. I’m curious as to how many of you have done just that. Picked up the medications before even consulting a doctor. There are plenty of over the counter sleep medications, but like cough syrup, they can be just as addicting. How about trying a more natural solution to insomnia, turn off the t.v. and laptop. </w:t>
      </w:r>
    </w:p>
    <w:p>
      <w:pPr>
        <w:pStyle w:val="Normal"/>
        <w:spacing w:lineRule="auto" w:line="480"/>
        <w:rPr/>
      </w:pPr>
      <w:r>
        <w:rPr/>
        <w:tab/>
        <w:t xml:space="preserve">We all do it. We are all slightly or moderately addicted to technology. This obsession has been proven to prevent sleep. </w:t>
      </w:r>
    </w:p>
    <w:p>
      <w:pPr>
        <w:pStyle w:val="Normal"/>
        <w:spacing w:lineRule="auto" w:line="480"/>
        <w:ind w:firstLine="720"/>
        <w:rPr/>
      </w:pPr>
      <w:r>
        <w:rPr/>
        <w:t xml:space="preserve">Some of you, like me, have probably gone days or in some cases a week or two with either no sleep or no more than two hours of sleep. Quite frankly, and excuse my harsh language, but living like that sucks ass. For a while, I couldn’t figure out what to do, how to get sleep. It got to a point that I was reduced to tears because I hadn’t slept in days. Laying awake at night, staring at ceilings and clocks is never fun, and now with our wonderful technology, we don’t have to, but it would be better if we did. </w:t>
      </w:r>
    </w:p>
    <w:p>
      <w:pPr>
        <w:pStyle w:val="Normal"/>
        <w:spacing w:lineRule="auto" w:line="480"/>
        <w:ind w:firstLine="720"/>
        <w:rPr/>
      </w:pPr>
      <w:r>
        <w:rPr/>
        <w:t xml:space="preserve">Laptops, while very useful with day to day tasks, will prevent a person from getting the sleep they need. Their LCD screens with lights and colors, make the brain think that the day is still in full swing and that bed time is far away. Our brain prolongs sending out the signal that our body should go to bed and our eyes should shut. Shutting off the computer about an hour before trying to sleep, could help. While computers are not the cause of sleep disorders and shutting them off isn’t a miracle solution, the idea could help. It has for me at least. </w:t>
      </w:r>
    </w:p>
    <w:p>
      <w:pPr>
        <w:pStyle w:val="Normal"/>
        <w:spacing w:lineRule="auto" w:line="480"/>
        <w:rPr/>
      </w:pPr>
      <w:r>
        <w:rPr/>
        <w:tab/>
        <w:t>Another piece of technology that acts very much like a laptop, is the television. It is another great source of entertainment, but the screen will trick the brain and keep you awake. If it helps calm you down to sleep, use it, but don’t watch the screen, just listen to the show. You may miss seeing a spectacular special effect, but this is were youtube during the daytime is helpful. I’m not saying to swear off television at night, just don’t physically look at the screen and make sure you put the sleep timer on in case you fall asleep. While you may get to sleep with the television on, staying asleep most likely won’t happen, because your brain will never fully shut down. Getting into the relaxing REM cycle, needs the brain to no longer be active. Television shows and music, will keep the brain active, even if you want to get to sleep. So just make sure the t.v.s are on timers if you use them to ease into sleep.</w:t>
      </w:r>
    </w:p>
    <w:p>
      <w:pPr>
        <w:pStyle w:val="Normal"/>
        <w:spacing w:lineRule="auto" w:line="480"/>
        <w:ind w:firstLine="720"/>
        <w:rPr/>
      </w:pPr>
      <w:r>
        <w:rPr/>
        <w:t>This does not mean that you don’t fall asleep while watching t.v. or playing some game on the internet, but the screens do make it harder to get the sleep your body needs. Try turning both devices off,  before you want to go to bed, while it may be difficult, is much safer than becoming a sleep drug addict.</w:t>
      </w:r>
    </w:p>
    <w:p>
      <w:pPr>
        <w:pStyle w:val="Normal"/>
        <w:spacing w:lineRule="auto" w:line="480"/>
        <w:rPr/>
      </w:pPr>
      <w:r>
        <w:rPr/>
        <w:tab/>
        <w:t>Another piece of technology we love so dearly may be preventing some of us the sleep we hope for, the iPod. Music has been proven to play with our emotions, making us happy, sad, calming us down. However this is with only some types of music. Listening to music stimulates the brain, if you are going to listen to music to go to sleep, make a playlist with softer songs or songs you know that calm you. Don’t play the music you just can’t help but to dance and sing to. You’re only going to delay sleep and you will have no one to blame but yourself.</w:t>
      </w:r>
    </w:p>
    <w:p>
      <w:pPr>
        <w:pStyle w:val="Normal"/>
        <w:spacing w:lineRule="auto" w:line="480"/>
        <w:rPr/>
      </w:pPr>
      <w:r>
        <w:rPr/>
        <w:tab/>
        <w:t>Which brings me to my next point; texting at 11 pm when you know you have a test the next day and you like your sleep, is never a smart idea. Yes, we all love our phones, I can see a few people looking at them now, but it’s ok to leave them be for the night. They aren’t going to vibrate away on you. Cell phones have LCD or close enough to LCD screens these days, which are just as bad as looking at a computer screen. While only taken in short periods of time, the thought that the other person is going to respond back, could keep you up. After all, curiosity killed the sleep pattern. So, set a time for you to no longer respond the text messages. If that doesn’t work, shut the phone off when you’re turning in for the night. Getting the sleep your body needs is much more important than the text asking what you’re going to wear tomorrow.</w:t>
      </w:r>
    </w:p>
    <w:p>
      <w:pPr>
        <w:pStyle w:val="Normal"/>
        <w:spacing w:lineRule="auto" w:line="480"/>
        <w:rPr/>
      </w:pPr>
      <w:r>
        <w:rPr/>
        <w:tab/>
        <w:t>I’m sure these suggestions and ideas are difficult to accept, but I beg of you, don’t use the sleep medications tonight. Try doing one of my tips tonight, if it doesn’t work, try another one, and another and another and another until you find something that works for you without the assistance of drugs. We are all taught at a young age to say no to drugs, that includes addictive sleep medications, no matter the ‘claimed’ benefits. D.A.R.E. Dare. Don’t Accept Restless Energy. Do Accept Rapid Eye movement.</w:t>
      </w:r>
    </w:p>
    <w:p>
      <w:pPr>
        <w:pStyle w:val="Normal"/>
        <w:spacing w:lineRule="auto" w:line="480"/>
        <w:rPr/>
      </w:pPr>
      <w:r>
        <w:rPr/>
        <w:tab/>
        <w:t>Thank you, may the Serta sheep bless you with drug free sleep to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20:00Z</dcterms:created>
  <dc:creator>Kimberlee Parrish</dc:creator>
  <dc:description/>
  <cp:keywords/>
  <dc:language>en-US</dc:language>
  <cp:lastModifiedBy>Kimberlee Parrish</cp:lastModifiedBy>
  <dcterms:modified xsi:type="dcterms:W3CDTF">2010-02-25T21:36:00Z</dcterms:modified>
  <cp:revision>3</cp:revision>
  <dc:subject/>
  <dc:title/>
</cp:coreProperties>
</file>